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230688615"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087256790"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901967273"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1791795534"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830969107"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226314152"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522655786"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